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„„Sprzedaż oleju opałowego” 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2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2-02-03T07:5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